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93060" cy="237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92425" cy="2371090"/>
                                  <wp:effectExtent l="0" t="0" r="0" b="0"/>
                                  <wp:docPr id="2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2425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892425" cy="2371090"/>
                            <wp:effectExtent l="0" t="0" r="0" b="0"/>
                            <wp:docPr id="3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2425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349500</wp:posOffset>
                </wp:positionV>
                <wp:extent cx="291655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т ________________ №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29.25pt;mso-wrap-distance-left:9.05pt;mso-wrap-distance-right:9.05pt;mso-wrap-distance-top:0pt;mso-wrap-distance-bottom:0pt;margin-top:18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т ________________ 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4534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городского округа Похвистнево от 25.08.2023 №984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Согласование схемы расположения ярмарки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Законом Самарской области от 03.10.2014 №89-ГД «О представлении в Самарской области государственных и муниципальных услуг по экстерриториальному принципу», постановлением Администрации городского округа Похвистнево от 11.10.2019 №1055 «Об утверждении порядка разработки и утверждения административных регламентов предоставления муниципальных услуг», Федеральным законом от 08.08.2024 №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руководствуясь ст.23 Устава городского округа Похвистнево Самарской области, Администрация городского округа Похвистнево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остановление Администрации городского округа Похвистнево от 25.08.2023 №984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Согласование схемы расположения ярмарки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11 п.2.6 исключить. 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Опубликовать настоящее постановление в газете «Похвистневский вестник» и разместить на портале государственных и муниципальных услуг и на официальном сайте Администрации городского округа Похвистнево.</w:t>
        <w:br/>
        <w:tab/>
        <w:t>3. 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Глава городского округа</w:t>
        <w:tab/>
        <w:tab/>
        <w:tab/>
        <w:tab/>
        <w:t xml:space="preserve">         С.П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Б.Ерендеев 23626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2:23:00Z</dcterms:created>
  <dc:creator>Александр Якушкин</dc:creator>
  <dc:description/>
  <cp:keywords/>
  <dc:language>en-US</dc:language>
  <cp:lastModifiedBy>Ремизова Елена Олеговна</cp:lastModifiedBy>
  <cp:lastPrinted>2026-02-11T09:24:00Z</cp:lastPrinted>
  <dcterms:modified xsi:type="dcterms:W3CDTF">2026-02-11T05:24:00Z</dcterms:modified>
  <cp:revision>3</cp:revision>
  <dc:subject/>
  <dc:title/>
</cp:coreProperties>
</file>